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an POPESCU COLIBASI</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str.Jepilor nr. 34 Bl. A 33 sc. A etaj.3 ap. 14</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d postal 500294</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rasov</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cdan@rdslink.ro</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23 Mai 2014</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8"/>
          <w:lang w:val="en-US"/>
        </w:rPr>
        <w:t>Catre Ocolul Silvic Draganesti-Olt</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raganesti,Strada oltului nr.2 Cod postal: 235400</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ab/>
        <w:tab/>
        <w:tab/>
        <w:t>in atentia domnului ing. Valeanu Ion</w:t>
      </w:r>
    </w:p>
    <w:p>
      <w:pPr>
        <w:pStyle w:val="Normal"/>
        <w:widowControl w:val="false"/>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Cerere:</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ubsemnatul prin Titlul de Propietate nr.2634 din 28.02.2008 detin sapte ha si 4000 mp din fondul forestrier pe teritoriul comunei Daneasa si solicit conform arondarii teritoriale ca Ocolul Silvic Draganesti-Olt sa presteaza la cerere, contra cost, servicii de specialitate în padurea proprietate privata.</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olicit sa incheiem un contract prestari servicii silvice pentru un “pachet de servicii” care sa asigure  administrare si paza propietatii mele si prin asta ies de sub incidenta Legii  nr. 171 Art. 3</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ab/>
        <w:t>Ce este scris mai sus este o copie dupa cererea mea trimisa in 22 August 2012 in urma careia am primit un model de contract la care am formulat obiectii si s-a intrerupt corespondenta cu domnul ing.Cosma Victor</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og sa tineti cont ca din 1947 pana in 1989 am platit un pret foarte mare pentru aceasta propietate care devenise “bun al intregului popor” asa ca solicit un ton mai moderat cum este normal in capitalism intre un “prestator de servicii” si un “propietar” care sa reflecte o relatie de cooperare nu de subordonare.</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ab/>
        <w:t xml:space="preserve">Pentru fluidizarea corespondentei care sa se finalizeze cu perfectarea contractului rog sa continuam prin trimiterea documentelor pe adresa de mail in </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aza Ord. nr. 130/2000 privind regimul juridic al contractelor la distanta.</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ab/>
        <w:t>Anexez lista cu solicitarile mele privind reformularea anumitor aspecte din modelul de contract tinind cont ca acesta trebuie sa reflecte vointa partilor si pana acuma reflecta numai vointa institutiei dumneavoastre.</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ab/>
        <w:t>Ma intereseaza a considerat ROMSILVA sa compenseze prejudiciu cauzat prin lipsirea dreptului de folosinta pe o perioada de 50 de ani?</w:t>
      </w:r>
    </w:p>
    <w:p>
      <w:pPr>
        <w:pStyle w:val="Normal"/>
        <w:widowControl w:val="false"/>
        <w:rPr>
          <w:rFonts w:ascii="Times New Roman" w:hAnsi="Times New Roman" w:cs="Times New Roman"/>
          <w:sz w:val="28"/>
          <w:lang w:val="en-US"/>
        </w:rPr>
      </w:pPr>
      <w:r>
        <w:rPr>
          <w:rFonts w:cs="Times New Roman" w:ascii="Times New Roman" w:hAnsi="Times New Roman"/>
          <w:sz w:val="28"/>
          <w:lang w:val="en-US"/>
        </w:rPr>
        <w:tab/>
        <w:t>Avind  convingerea ca cele solicitate de mine se vor rezolva in timp util va multumesc anticipat pentru intelegere.</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lang w:val="en-US"/>
        </w:rPr>
      </w:pPr>
      <w:r>
        <w:rPr>
          <w:lang w:val="en-US"/>
        </w:rPr>
        <w:t xml:space="preserve">Anexa la prezenta cerere 5 pagini cu  propuner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ministrator</dc:creator>
  <dc:description/>
  <dc:language>en-US</dc:language>
  <cp:lastModifiedBy>PCDan</cp:lastModifiedBy>
  <cp:lastPrinted>2014-05-22T13:59:00Z</cp:lastPrinted>
  <cp:revision>0</cp:revision>
  <dc:subject/>
  <dc:title/>
</cp:coreProperties>
</file>